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11-06-012922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>Послуги з ТО і ремонту броньованих легкових ТЗ, агрегатів і складових частин, фарбування і полірування елементів кузова, ремонт салону кузова MERCEDES-BENZ S600, S600 GUARD, виготовлення ключів запалювання, MERCEDES-BENZ S 600, S600 GUARD S 560, V25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Style w:val="Style16"/>
          <w:rFonts w:eastAsia="Calibri"/>
          <w:lang w:eastAsia="uk-UA"/>
        </w:rPr>
        <w:t>Загальна кількість Послуг, визначаються Замовником згідно фактичної потреби</w:t>
      </w:r>
      <w:r>
        <w:rPr>
          <w:rStyle w:val="Style16"/>
          <w:rFonts w:eastAsia="Calibri"/>
          <w:b/>
          <w:lang w:eastAsia="uk-UA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 xml:space="preserve">Перелік Транспортних засобів 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827"/>
        <w:gridCol w:w="2268"/>
        <w:gridCol w:w="603"/>
        <w:gridCol w:w="34"/>
        <w:gridCol w:w="816"/>
        <w:gridCol w:w="35"/>
        <w:gridCol w:w="799"/>
        <w:gridCol w:w="51"/>
        <w:gridCol w:w="1134"/>
      </w:tblGrid>
      <w:tr>
        <w:trPr>
          <w:trHeight w:val="599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" w:hanging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 xml:space="preserve">Марка автомобіл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before="0" w:after="0"/>
              <w:ind w:lef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 w:eastAsia="uk-UA"/>
              </w:rPr>
              <w:t>VIN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 w:eastAsia="uk-UA"/>
              </w:rPr>
              <w:t>cod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 xml:space="preserve"> марки транспортного засобу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>Кількіст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>Рік випуску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before="0" w:after="0"/>
              <w:ind w:left="-108" w:hanging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  <w:t>Двигун</w:t>
            </w:r>
          </w:p>
        </w:tc>
      </w:tr>
      <w:tr>
        <w:trPr>
          <w:trHeight w:val="68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before="0" w:after="0"/>
              <w:ind w:left="28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Тип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’єм (см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 Послуги з ТО і ремонту броньованих легкових ТЗ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RCEDES-BENZ S 600 (брон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761А426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0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RCEDES-BENZ S 600 (брон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761А42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0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color w:val="000000"/>
              </w:rPr>
              <w:t>брон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25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color w:val="000000"/>
              </w:rPr>
              <w:t>брон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26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color w:val="000000"/>
              </w:rPr>
              <w:t>брон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26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 Виготовлення електричних та механічних ключів запалювання легкових ТЗ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RCEDES-BENZ S 600 (брон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761А426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0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RCEDES-BENZ S 600 (брон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761А42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0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color w:val="000000"/>
              </w:rPr>
              <w:t>брон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25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color w:val="000000"/>
              </w:rPr>
              <w:t>брон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26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color w:val="000000"/>
              </w:rPr>
              <w:t>брон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26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861A43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2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21861A444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2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V 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F44781313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3</w:t>
            </w:r>
          </w:p>
        </w:tc>
      </w:tr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V 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F44781513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43</w:t>
            </w:r>
          </w:p>
        </w:tc>
      </w:tr>
    </w:tbl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000,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93  людино/годин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Очікувана вартість Послуг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 з вартості робіт– не більше 276 926,0 грн.;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23 074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7:14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2-31T07:16:00Z</dcterms:modified>
  <cp:revision>3</cp:revision>
  <dc:subject/>
  <dc:title/>
</cp:coreProperties>
</file>